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LineNumbers/>
        <w:ind w:firstLine="851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ПЛ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ЦЕНОЧНЫХ СРЕДСТВ</w:t>
      </w:r>
    </w:p>
    <w:p>
      <w:pPr>
        <w:pStyle w:val="Heading4"/>
        <w:spacing w:before="120" w:after="0"/>
        <w:jc w:val="center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4"/>
        <w:spacing w:before="120" w:after="0"/>
        <w:rPr>
          <w:b w:val="false"/>
          <w:b w:val="false"/>
        </w:rPr>
      </w:pPr>
      <w:r>
        <w:rPr>
          <w:b w:val="false"/>
          <w:sz w:val="28"/>
        </w:rPr>
        <w:t>по учебной дисциплине</w:t>
      </w:r>
      <w:r>
        <w:rPr>
          <w:sz w:val="28"/>
        </w:rPr>
        <w:t xml:space="preserve">  </w:t>
      </w:r>
      <w:r>
        <w:rPr>
          <w:b w:val="false"/>
          <w:sz w:val="28"/>
        </w:rPr>
        <w:t>Основы философии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</w:t>
      </w:r>
    </w:p>
    <w:p>
      <w:pPr>
        <w:pStyle w:val="Normal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пециальностей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3.02.03</w:t>
        <w:tab/>
        <w:t>Техническое обслуживание и ремонт автомобильного транспорт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02.11</w:t>
        <w:tab/>
        <w:t>Техническая эксплуатация  и обслуживание электромеханического             оборуд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9.02.03</w:t>
        <w:tab/>
        <w:t>Программирование в компьютерных сетя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02.01</w:t>
        <w:tab/>
        <w:t>Экономика и бухгалтерский у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 СПО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02.03</w:t>
        <w:tab/>
        <w:t>Техническое обслуживание и ремонт автомобильного транспорт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02.11</w:t>
        <w:tab/>
        <w:t>Техническая эксплуатация  и обслуживание электромеханического оборуд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9.02.03</w:t>
        <w:tab/>
        <w:t>Программирование в компьютерных сетя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02.01</w:t>
        <w:tab/>
        <w:t>Экономика и бухгалтерский учет</w:t>
      </w:r>
    </w:p>
    <w:p>
      <w:pPr>
        <w:pStyle w:val="Normal"/>
        <w:ind w:left="100" w:hanging="0"/>
        <w:jc w:val="center"/>
        <w:rPr/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ind w:left="1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ы учебной дисциплины   Основы философии</w:t>
      </w:r>
    </w:p>
    <w:p>
      <w:pPr>
        <w:pStyle w:val="Normal"/>
        <w:ind w:left="100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rPr>
          <w:sz w:val="28"/>
          <w:szCs w:val="28"/>
        </w:rPr>
      </w:pPr>
      <w:r>
        <w:rPr>
          <w:sz w:val="28"/>
          <w:szCs w:val="28"/>
        </w:rPr>
        <w:t>Разработчик:  Л.В. Саломатина, преподаватель социально-экономических дисциплин</w:t>
      </w:r>
    </w:p>
    <w:p>
      <w:pPr>
        <w:pStyle w:val="Normal"/>
        <w:ind w:left="10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комплекта контрольно-оценочных средств</w:t>
      </w:r>
    </w:p>
    <w:p>
      <w:pPr>
        <w:pStyle w:val="Normal"/>
        <w:ind w:left="1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rPr/>
      </w:pPr>
      <w:r>
        <w:rPr>
          <w:sz w:val="28"/>
          <w:szCs w:val="28"/>
        </w:rPr>
        <w:t>В результате освоения учебной дисциплины  Основы философии студент должен обладать предусмотренными ФГОС по специаль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ПО </w:t>
      </w:r>
      <w:r>
        <w:rPr>
          <w:sz w:val="28"/>
          <w:szCs w:val="28"/>
          <w:lang w:eastAsia="ru-RU"/>
        </w:rPr>
        <w:t>15.02.08 Технология машиностроения</w:t>
      </w:r>
      <w:r>
        <w:rPr>
          <w:sz w:val="28"/>
          <w:szCs w:val="28"/>
        </w:rPr>
        <w:t xml:space="preserve"> следующими умениями, знаниями, которые формируют профессиональную компетенцию (ПК), и общими компетенциями (ОК):</w:t>
      </w:r>
    </w:p>
    <w:p>
      <w:pPr>
        <w:pStyle w:val="Normal"/>
        <w:ind w:lef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олжен уметь:</w:t>
      </w:r>
    </w:p>
    <w:p>
      <w:pPr>
        <w:pStyle w:val="ConsPlusNonformat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риентироваться в наиболее общих философских проблемах бытия, познания,      ценностей, свободы и смысла жизни как основе формирования культуры  гражданина и будущего специалиста</w:t>
      </w:r>
    </w:p>
    <w:p>
      <w:pPr>
        <w:pStyle w:val="ConsPlusNonformat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анализировать основные проблемы и противоречия современного общества;</w:t>
      </w:r>
    </w:p>
    <w:p>
      <w:pPr>
        <w:pStyle w:val="ConsPlusNonformat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 осознавать свое место и роль в обществе</w:t>
      </w:r>
    </w:p>
    <w:p>
      <w:pPr>
        <w:pStyle w:val="ConsPlusNonformat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выбирать жизненные ориентации и ценности.</w:t>
      </w:r>
    </w:p>
    <w:p>
      <w:pPr>
        <w:pStyle w:val="ConsPlusNonformat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олжен зна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основные категории и понятия философии</w:t>
      </w:r>
    </w:p>
    <w:p>
      <w:pPr>
        <w:pStyle w:val="ConsPlusNonformat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роль философии в жизни человека и общест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 основы философского учения о быти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 сущность процесса позн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 основы научной, философской и религиозной картин мир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 об условиях формирования личности, свободе и ответственности за сохранение жизни, культуры, окружающей сред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 о социальных и этических проблемах, связанных с развитием и использованием 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/>
      </w:pPr>
      <w:r>
        <w:rPr>
          <w:sz w:val="28"/>
          <w:szCs w:val="28"/>
        </w:rPr>
        <w:t>Результатом освоения программы учебной дисциплины является формирование профессиональных (ПК) и общих (ОК)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sub_511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  <w:bookmarkEnd w:id="0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, подлежащие проверке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1024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544"/>
        <w:gridCol w:w="3969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онтролируемой компетен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оценки результ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ценочного средства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нность выбора будущей профессии исходя из современной экономической, политической и культурной ситуации в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Тема 4.1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ость выбора и оптимальность методов и способов, необходимых для решения поставленной задачи с опорой на знания важнейших правовых и законодательных а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ость выбора решения проблемы в различных, в том числе, и нестандарт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сть подбора и использования информации для эффективного выполнения поставленных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сть использования информационно-коммуникационных технологий в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выбранных способов взаимодействия в коллекти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езентаций и выступления с ними перед аудиторией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сть распределения времени на выполнения за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ринципы формирования, организации и взаимоотношений в коллекти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езентаций и выступления с ними перед аудиторией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вои профессиональные ориентиры, личностный потенциал, сои достоинства и недоста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 образцу формировать конкретные цели с установлением сроков их воплощения, упорядочивать и систематизировать информацию, ориентировать ее на достижение профессиональных ц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ость, доказательность выбора и применения методов при выполнении зад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</w:tbl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 и оценка освоения учебной дисциплины по темам (раздела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836"/>
        <w:gridCol w:w="1449"/>
        <w:gridCol w:w="1548"/>
        <w:gridCol w:w="1449"/>
        <w:gridCol w:w="1078"/>
        <w:gridCol w:w="1449"/>
      </w:tblGrid>
      <w:tr>
        <w:trPr/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УД</w:t>
            </w:r>
          </w:p>
        </w:tc>
        <w:tc>
          <w:tcPr>
            <w:tcW w:w="8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контроля</w:t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ежный контроль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</w:t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ОК,У,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ОК,У,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ОК,У,З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в философию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из рабочей тетрад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,З5, ОК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тес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, ОК, ОК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ачё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, З, ОК (все)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деи мировой философии от античности до новейшего врем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из рабочей тетрад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1,З2, З5,ОК1,ОК 2 ОК4, ОК5,ОК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тес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1,З2, З5,ОК1, ОК 2 ОК4, ОК5,ОК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бы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№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из рабочей тет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,З2.З3,З4, ОК1, ОК3,ОК6, ОК8, ОК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тес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,З2.З3,З4, ОК1, ОК3,ОК6, ОК8, ОК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нание. Мышление. Позн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№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из рабочей тетрад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1,З4,З7 ОК1, ОК3,ОК6, ОК7, ОК8, ОК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т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1,З4,З7 ОК1, ОК3,ОК6, ОК7, ОК8, ОК 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софия природы и общества. Человек и общест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из рабочей тетрад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,З6,З7 ОК1, ОК6, ОК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тес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2,З6,З7 ОК1, ОК6, ОК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философ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из рабочей тетрад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2,З6,З7 ОК1,ОК3, ОК4, ОК6, ОК5, ОК 9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тес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, У 2,У3, У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2,З6,З7 ОК1,ОК3, ОК4, ОК6, ОК5, ОК 9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ценка освоения учебной дисциплины</w:t>
      </w:r>
    </w:p>
    <w:p>
      <w:pPr>
        <w:pStyle w:val="Normal"/>
        <w:rPr/>
      </w:pPr>
      <w:r>
        <w:rPr>
          <w:sz w:val="22"/>
          <w:szCs w:val="22"/>
        </w:rPr>
        <w:t>Предметом оценки служат умения и знания, предусмотренные ФГОС по учебной дисциплине  Основы философии, направленные на формирование общих и профессиональных компетенций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фференцированный зачет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наний по основным разделам философии: типам мировоззрения, истории философии, онтологии – учении о бытие, гносеологии – учении о познании, законам и категориям диалектики, антропологическим и этико-эстетическим вопрос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риентироваться в наиболее общих философских проблемах бытия, познания,  ценностей, свободы и смысла жизни как основе формирования культуры  гражданина и будущего специалис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ст расположен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тестовой оболочке в Ц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 - тест охватывает все темы У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ип теста -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ытый </w:t>
      </w:r>
    </w:p>
    <w:p>
      <w:pPr>
        <w:pStyle w:val="Normal"/>
        <w:rPr/>
      </w:pPr>
      <w:r>
        <w:rPr>
          <w:sz w:val="28"/>
          <w:szCs w:val="28"/>
        </w:rPr>
        <w:t>Типы зада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 простой   выбор отве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Количество вариа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технических специальностей – 2 варианта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ичество вопросов в каждом варианте  -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отлично»  21 правильный ответ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хорошо»    17 правильных ответ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удовлетворительно»  12,5 правильных ответ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неудовлетворительно»  12 и менее правильных ответов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Количество вариа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 всех специальностей– 3 вариа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вопросов в каждом варианте  - 20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отлично»  17 правильных ответ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хорошо»    13,5 правильных ответ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удовлетворительно»  10 правильных ответ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неудовлетворительно»  9 и менее правильных ответов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тестирование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о всем разделам)</w:t>
      </w:r>
    </w:p>
    <w:p>
      <w:pPr>
        <w:pStyle w:val="12"/>
        <w:tabs>
          <w:tab w:val="clear" w:pos="708"/>
          <w:tab w:val="left" w:pos="500" w:leader="none"/>
        </w:tabs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2"/>
        <w:tabs>
          <w:tab w:val="clear" w:pos="708"/>
          <w:tab w:val="left" w:pos="500" w:leader="none"/>
        </w:tabs>
        <w:ind w:firstLine="709"/>
        <w:rPr>
          <w:b/>
          <w:b/>
        </w:rPr>
      </w:pPr>
      <w:r>
        <w:rPr>
          <w:b/>
        </w:rPr>
        <w:t>Цел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наний после изучения одного из  разделов философии типам мировоззрения, истории философии, онтологии – учении о бытие, гносеологии – учении о познании, законам и категориям диалектики, антропологическим и этико-эстетическим вопрос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й:</w:t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риентироваться и прослеживать взаимосвязи и взаимозависимости между различными сферами жизни общества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сты расположен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бумажном носител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тическое тестирование охватывает следующие разделы учебной дисципл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Введение в философию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сновные идеи мировой философии от античности до нашего времен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илософия быт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нание. Мышление. Позна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Философия природы и общества. Человек и об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циальная филосо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ип тес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мешанный – закрыто-открытый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ы заданий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(сложный ) выбор ответа, соответствие, упорядоч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вариантов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вопросов в каждом варианте - 2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количество вопросов –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я  по всем разделам выполняются каждым студентом 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 xml:space="preserve">- оценка «отлично»  19 правильных ответов 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хорошо»    18 правильных ответ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удовлетворительно»  15 правильных ответов</w:t>
      </w:r>
    </w:p>
    <w:p>
      <w:pPr>
        <w:pStyle w:val="TextBodyIndent"/>
        <w:suppressLineNumbers/>
        <w:tabs>
          <w:tab w:val="clear" w:pos="708"/>
          <w:tab w:val="left" w:pos="1620" w:leader="none"/>
        </w:tabs>
        <w:spacing w:before="0" w:after="0"/>
        <w:ind w:left="709" w:hanging="0"/>
        <w:jc w:val="both"/>
        <w:rPr/>
      </w:pPr>
      <w:r>
        <w:rPr/>
        <w:t>- оценка «неудовлетворительно»  10 и менее правильных ответов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04" w:hanging="0"/>
      <w:outlineLvl w:val="0"/>
    </w:pPr>
    <w:rPr>
      <w:b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289" w:leader="none"/>
      </w:tabs>
      <w:spacing w:before="240" w:after="60"/>
      <w:ind w:left="2289" w:hanging="10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577" w:leader="none"/>
      </w:tabs>
      <w:spacing w:lineRule="auto" w:line="360" w:before="60" w:after="0"/>
      <w:ind w:left="2577" w:hanging="1296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721" w:leader="none"/>
      </w:tabs>
      <w:spacing w:before="240" w:after="60"/>
      <w:ind w:left="2721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65" w:leader="none"/>
      </w:tabs>
      <w:spacing w:before="240" w:after="60"/>
      <w:ind w:left="2865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6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азвание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basedOn w:val="Style6"/>
    <w:qFormat/>
    <w:rPr/>
  </w:style>
  <w:style w:type="character" w:styleId="21">
    <w:name w:val="Основной текст 2 Знак"/>
    <w:basedOn w:val="Style6"/>
    <w:qFormat/>
    <w:rPr/>
  </w:style>
  <w:style w:type="character" w:styleId="Style9">
    <w:name w:val="Основной текст с отступом Знак"/>
    <w:basedOn w:val="Style6"/>
    <w:qFormat/>
    <w:rPr/>
  </w:style>
  <w:style w:type="character" w:styleId="Style10">
    <w:name w:val="Текст Знак"/>
    <w:basedOn w:val="Style6"/>
    <w:qFormat/>
    <w:rPr>
      <w:rFonts w:ascii="Courier New" w:hAnsi="Courier New" w:cs="Times New Roman"/>
      <w:lang w:val="ru-RU" w:bidi="ar-SA"/>
    </w:rPr>
  </w:style>
  <w:style w:type="character" w:styleId="22">
    <w:name w:val="Основной текст с отступом 2 Знак"/>
    <w:basedOn w:val="Style6"/>
    <w:qFormat/>
    <w:rPr/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basedOn w:val="Style6"/>
    <w:qFormat/>
    <w:rPr>
      <w:rFonts w:cs="Times New Roman"/>
      <w:vertAlign w:val="superscript"/>
    </w:rPr>
  </w:style>
  <w:style w:type="character" w:styleId="Style12">
    <w:name w:val="Текст выноски Знак"/>
    <w:basedOn w:val="Style6"/>
    <w:qFormat/>
    <w:rPr>
      <w:sz w:val="0"/>
      <w:szCs w:val="0"/>
    </w:rPr>
  </w:style>
  <w:style w:type="character" w:styleId="Style13">
    <w:name w:val="Нижний колонтитул Знак"/>
    <w:basedOn w:val="Style6"/>
    <w:qFormat/>
    <w:rPr/>
  </w:style>
  <w:style w:type="character" w:styleId="PageNumber">
    <w:name w:val="Page Number"/>
    <w:basedOn w:val="Style6"/>
    <w:rPr>
      <w:rFonts w:cs="Times New Roman"/>
    </w:rPr>
  </w:style>
  <w:style w:type="character" w:styleId="Style14">
    <w:name w:val="Верхний колонтитул Знак"/>
    <w:basedOn w:val="Style6"/>
    <w:qFormat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12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4:11:00Z</dcterms:created>
  <dc:creator>Sandalova</dc:creator>
  <dc:description/>
  <cp:keywords/>
  <dc:language>en-US</dc:language>
  <cp:lastModifiedBy>salomatina</cp:lastModifiedBy>
  <cp:lastPrinted>2017-10-28T13:26:00Z</cp:lastPrinted>
  <dcterms:modified xsi:type="dcterms:W3CDTF">2017-10-28T07:27:00Z</dcterms:modified>
  <cp:revision>58</cp:revision>
  <dc:subject/>
  <dc:title>Положение о фонде оценочных средств по дисциплине</dc:title>
</cp:coreProperties>
</file>